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STITUTO COMPRENSIVO DI ARBORIO</w:t>
      </w:r>
    </w:p>
    <w:p>
      <w:pPr>
        <w:pStyle w:val="Normal"/>
        <w:jc w:val="both"/>
        <w:rPr>
          <w:b/>
          <w:b/>
        </w:rPr>
      </w:pPr>
      <w:r>
        <w:rPr>
          <w:b/>
        </w:rPr>
        <w:t>ORDINE DI SCUOLA: SECONDARIA DI I GRADO</w:t>
      </w:r>
    </w:p>
    <w:p>
      <w:pPr>
        <w:pStyle w:val="Normal"/>
        <w:jc w:val="both"/>
        <w:rPr>
          <w:b/>
          <w:b/>
        </w:rPr>
      </w:pPr>
      <w:r>
        <w:rPr>
          <w:b/>
        </w:rPr>
        <w:t>CLASSE PRIMA</w:t>
      </w:r>
    </w:p>
    <w:p>
      <w:pPr>
        <w:pStyle w:val="Normal"/>
        <w:jc w:val="both"/>
        <w:rPr>
          <w:b/>
          <w:b/>
        </w:rPr>
      </w:pPr>
      <w:r>
        <w:rPr>
          <w:b/>
        </w:rPr>
        <w:t>DISCIPLINA: LINGUA STRANIERA INGLESE</w:t>
      </w:r>
    </w:p>
    <w:p>
      <w:pPr>
        <w:pStyle w:val="Normal"/>
        <w:jc w:val="both"/>
        <w:rPr/>
      </w:pPr>
      <w:r>
        <w:rPr/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800"/>
        <w:gridCol w:w="1663"/>
        <w:gridCol w:w="2354"/>
        <w:gridCol w:w="2493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OBIETTIV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DI APPRENDIM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BILITA’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ODALITA’ ORGANIZZATI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 METODOLOGICHE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ODALITA’ ED EL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I VALUTAZIONE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jc w:val="both"/>
              <w:rPr>
                <w:b/>
                <w:b/>
              </w:rPr>
            </w:pPr>
            <w:r>
              <w:rPr>
                <w:b/>
              </w:rPr>
              <w:t>COMPRENSIONE  ORALE (listening)</w:t>
            </w:r>
          </w:p>
          <w:p>
            <w:pPr>
              <w:pStyle w:val="Nessunaspaziatura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-Comprendere in modo globale espressioni e frasi di uso quotidiano relative alle attività svolte in classe ed alla sfera personale  </w:t>
            </w:r>
          </w:p>
          <w:p>
            <w:pPr>
              <w:pStyle w:val="Nessunaspaziatura"/>
              <w:jc w:val="both"/>
              <w:rPr/>
            </w:pPr>
            <w:r>
              <w:rPr/>
            </w:r>
          </w:p>
          <w:p>
            <w:pPr>
              <w:pStyle w:val="Nessunaspaziatura"/>
              <w:jc w:val="both"/>
              <w:rPr/>
            </w:pPr>
            <w:r>
              <w:rPr>
                <w:b/>
              </w:rPr>
              <w:t>COMPRENSIONE SCRITTA</w:t>
            </w:r>
            <w:r>
              <w:rPr/>
              <w:t xml:space="preserve"> </w:t>
            </w:r>
            <w:r>
              <w:rPr>
                <w:b/>
              </w:rPr>
              <w:t>(reading)</w:t>
            </w:r>
            <w:r>
              <w:rPr/>
              <w:t xml:space="preserve"> </w:t>
            </w:r>
          </w:p>
          <w:p>
            <w:pPr>
              <w:pStyle w:val="Nessunaspaziatura"/>
              <w:jc w:val="both"/>
              <w:rPr/>
            </w:pPr>
            <w:r>
              <w:rPr/>
              <w:t xml:space="preserve">-Comprendere in modo globale e dettagliato brevi testi scritti su argomenti relativi alla sfera personale e alla quotidianità </w:t>
            </w:r>
          </w:p>
          <w:p>
            <w:pPr>
              <w:pStyle w:val="Nessunaspaziatura"/>
              <w:jc w:val="both"/>
              <w:rPr/>
            </w:pPr>
            <w:r>
              <w:rPr/>
            </w:r>
          </w:p>
          <w:p>
            <w:pPr>
              <w:pStyle w:val="Nessunaspaziatura"/>
              <w:jc w:val="both"/>
              <w:rPr/>
            </w:pPr>
            <w:r>
              <w:rPr>
                <w:b/>
              </w:rPr>
              <w:t xml:space="preserve">INTERAZIONE ORALE (speaking) </w:t>
            </w:r>
          </w:p>
          <w:p>
            <w:pPr>
              <w:pStyle w:val="Nessunaspaziatura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Descrivere o presentare in modo semplice persone e compiti quotidiani. Produrre brevi testi orali su argomenti noti di vita quotidiana.</w:t>
            </w:r>
          </w:p>
          <w:p>
            <w:pPr>
              <w:pStyle w:val="Nessunaspaziatura"/>
              <w:jc w:val="both"/>
              <w:rPr/>
            </w:pPr>
            <w:r>
              <w:rPr/>
            </w:r>
          </w:p>
          <w:p>
            <w:pPr>
              <w:pStyle w:val="Nessunaspaziatura"/>
              <w:jc w:val="both"/>
              <w:rPr/>
            </w:pPr>
            <w:r>
              <w:rPr>
                <w:b/>
              </w:rPr>
              <w:t>PRODUZIONE SCRITTA</w:t>
            </w:r>
            <w:r>
              <w:rPr/>
              <w:t xml:space="preserve"> </w:t>
            </w:r>
            <w:r>
              <w:rPr>
                <w:b/>
              </w:rPr>
              <w:t>(writing)</w:t>
            </w:r>
            <w:r>
              <w:rPr/>
              <w:t xml:space="preserve">  Produrre testi scritti brevi e semplici su argomenti noti.</w:t>
            </w:r>
          </w:p>
          <w:p>
            <w:pPr>
              <w:pStyle w:val="Nessunaspaziatura"/>
              <w:jc w:val="both"/>
              <w:rPr/>
            </w:pPr>
            <w:r>
              <w:rPr/>
            </w:r>
          </w:p>
          <w:p>
            <w:pPr>
              <w:pStyle w:val="Nessunaspaziatura"/>
              <w:jc w:val="both"/>
              <w:rPr>
                <w:b/>
                <w:b/>
              </w:rPr>
            </w:pPr>
            <w:r>
              <w:rPr>
                <w:b/>
              </w:rPr>
              <w:t>APPROCCIO MINIMO CON LA CIVILTA’ ANGLOFONA</w:t>
            </w:r>
          </w:p>
          <w:p>
            <w:pPr>
              <w:pStyle w:val="Nessunaspaziatura"/>
              <w:jc w:val="both"/>
              <w:rPr>
                <w:b/>
                <w:b/>
              </w:rPr>
            </w:pPr>
            <w:r>
              <w:rPr>
                <w:b/>
              </w:rPr>
              <w:t>(civilisatio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GRAMMAR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Pronomi personali soggett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To be (</w:t>
            </w:r>
            <w:r>
              <w:rPr>
                <w:i/>
              </w:rPr>
              <w:t>simple present</w:t>
            </w:r>
            <w:r>
              <w:rPr/>
              <w:t xml:space="preserve"> forme affermativa, negativa e interrogativ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-Risposte brev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-Aggettivi possessiv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-Articol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-Wh-questions: What, Where, When, Who, How old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Aggettivi dimostrativ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-Plurali regolari e irregolari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To have got</w:t>
            </w:r>
            <w:r>
              <w:rPr>
                <w:i/>
              </w:rPr>
              <w:t xml:space="preserve"> simple present</w:t>
            </w:r>
            <w:r>
              <w:rPr/>
              <w:t xml:space="preserve"> (forme affermativa, negativa e interrogativa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Risposte brevi -Genitivo sasson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-Preposizioni di luogo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Some/An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There is/are (forme affermativa, negativa, interrogativ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-Risposte brev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-Their/They’re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There ar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Present Simple dei verbi( forme affermativa, negativa e interrogativa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-Risposte brevi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Avverbi di frequenz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How often…?+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espressioni di frequenz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lang w:val="en-US"/>
              </w:rPr>
            </w:pPr>
            <w:r>
              <w:rPr>
                <w:lang w:val="en-US"/>
              </w:rPr>
              <w:t>-Preposizioni di tempo</w:t>
            </w:r>
            <w:r>
              <w:rPr>
                <w:i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rFonts w:cs="Calibri"/>
                <w:i/>
              </w:rPr>
              <w:t xml:space="preserve"> </w:t>
            </w:r>
            <w:r>
              <w:rPr>
                <w:i/>
              </w:rPr>
              <w:t>-Pronomi complement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</w:rPr>
              <w:t>-Can (forme affermativa, negativa, interrogativ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-Risposte brev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Avverbi di modo Well, Very well, Quite well, At al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-Imperativo affermativo e negativ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-Why/Becaus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</w:rPr>
              <w:t>-Present-Continuous(forme affermativa, negativa, interrogativa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</w:rPr>
              <w:t>-Risposte brevi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VOCABULARY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The alphabet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Numbers and money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Colour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Classroom object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Classroom language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Animal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Time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Days, months, season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Ordinal numbers and date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School subject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Plural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Countries and nationalitie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Adjective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The family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House and furniture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Daily routine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Sport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Free-time activitie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Clothe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ULTUR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-</w:t>
            </w:r>
            <w:r>
              <w:rPr>
                <w:lang w:val="en-US"/>
              </w:rPr>
              <w:t>Union Jack: The United Kingdom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A virtual tour of Londo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British teenagers’ favourite possession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Buckingham Palace: A famous British house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Television in the U.K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School in Britai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What do British teenagers do in their free time?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British teenagers and money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Asking and saying your nam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Asking and saying  the spelling of names and word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Asking and saying your ag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Asking and saying the pric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Talking about your  favourite colour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Describing classroom objec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Giving instructio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Talking about pe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Asking and giving the tim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Asking and giving dat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Talking about your timetabl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Talking about yourself and other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Asking and answering personal ques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Talking about possess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Describing your bedroo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Talking about TV programm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Talking about likes and dislik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Talking about free-time activities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Money and shopping for clothes 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’approccio metodologico prevalente ricalcherà quello funzionale comunicativo, completo dell’apporto del metodo induttivo e del metodo deduttivo. Oltre la lezione frontale, svolta con l’ausilio di lavagna interattiva, libri e quaderni, sarà dato ampio spazio al lavoro di gruppo (</w:t>
            </w:r>
            <w:r>
              <w:rPr>
                <w:i/>
              </w:rPr>
              <w:t>group work</w:t>
            </w:r>
            <w:r>
              <w:rPr/>
              <w:t>) e a coppie (</w:t>
            </w:r>
            <w:r>
              <w:rPr>
                <w:i/>
              </w:rPr>
              <w:t>work in pairs</w:t>
            </w:r>
            <w:r>
              <w:rPr/>
              <w:t>), con eventuale produzione di cartelloni o elaborati di altro genere. E’ previsto l’utilizzo di supporti audiovisivi e, quando è possibile, informatici/ multimediali. Pur focalizzando costantemente l’attenzione sui singoli, verrà attuato un approccio ispirato al</w:t>
            </w:r>
            <w:r>
              <w:rPr>
                <w:i/>
              </w:rPr>
              <w:t xml:space="preserve"> cooperative learning</w:t>
            </w:r>
            <w:r>
              <w:rPr/>
              <w:t>.Si prevede ampio uso di attività ed esercitazioni di carattere più ludico (</w:t>
            </w:r>
            <w:r>
              <w:rPr>
                <w:i/>
              </w:rPr>
              <w:t>workshop,roleplaying e drammatizzazioni</w:t>
            </w:r>
            <w:r>
              <w:rPr/>
              <w:t>) per favorire l’espressività, la collaborazione e un ruolo più attivo degli alunni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ERIFICH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erranno effettuati due tipi di verific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  <w:r>
              <w:rPr>
                <w:b/>
              </w:rPr>
              <w:t>in itinere</w:t>
            </w:r>
            <w:r>
              <w:rPr/>
              <w:t>, mediante il costante accertamento dei prerequisiti (in forma orale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  <w:r>
              <w:rPr>
                <w:b/>
              </w:rPr>
              <w:t>Sommativa</w:t>
            </w:r>
            <w:r>
              <w:rPr/>
              <w:t xml:space="preserve">, attraverso verifiche scritte e orali, al termine di ogni </w:t>
            </w:r>
            <w:r>
              <w:rPr>
                <w:i/>
              </w:rPr>
              <w:t>learning unit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 cardini sui quali ruota la valutazione sono relativi alla comprensione scritta e orale, alla produzione scritta/orale, interattiva,  alla corretta padronanza delle strutture e del lessico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ALUTAZION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li strumenti di valutazione saranno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per lo scritto: esecuzione di esercizi strutturali (</w:t>
            </w:r>
            <w:r>
              <w:rPr>
                <w:i/>
              </w:rPr>
              <w:t>multiple choice, drills,filling the gaps</w:t>
            </w:r>
            <w:r>
              <w:rPr/>
              <w:t xml:space="preserve">) costruzione di mini dialoghi, </w:t>
            </w:r>
            <w:r>
              <w:rPr>
                <w:i/>
              </w:rPr>
              <w:t>questions answers,</w:t>
            </w:r>
            <w:r>
              <w:rPr/>
              <w:t xml:space="preserve">interpretazione di  immagini, redazioni di messaggi epistolari, accertamenti lessicali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Per l’orale : lettura ,interpretazione di immagini,</w:t>
            </w:r>
            <w:r>
              <w:rPr>
                <w:i/>
              </w:rPr>
              <w:t xml:space="preserve">conversation, listening comprehension. </w:t>
            </w:r>
            <w:r>
              <w:rPr/>
              <w:t>La valutazione terrà comunque conto della situazione di partenza, dell’impegno e dell’interesse dimostrati e delle reali capacità dell’alunno valutat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’ prevista l’assegnazione di esercizi e compiti individualizzati volti alla personalizzazione del percorso di apprendimento, nonché al recupero degli allievi in maggiore difficoltà, mediante interventi mirati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0:28:00Z</dcterms:created>
  <dc:creator>Your User Name</dc:creator>
  <dc:description/>
  <cp:keywords/>
  <dc:language>en-US</dc:language>
  <cp:lastModifiedBy>posta</cp:lastModifiedBy>
  <dcterms:modified xsi:type="dcterms:W3CDTF">2012-11-05T10:28:00Z</dcterms:modified>
  <cp:revision>2</cp:revision>
  <dc:subject/>
  <dc:title>ISTITUTO COMPRENSIVO DI ARBORIO</dc:title>
</cp:coreProperties>
</file>